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hwloc</w:t>
      </w:r>
      <w:r>
        <w:rPr>
          <w:rFonts w:cs="Arial" w:ascii="Arial" w:hAnsi="Arial"/>
          <w:bCs w:val="false"/>
          <w:color w:val="000000"/>
          <w:sz w:val="21"/>
          <w:szCs w:val="21"/>
        </w:rPr>
        <w:t xml:space="preserve"> 1.1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1996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5 by International Business Machines, Inc.</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2014 Free Software Foundation, Inc. Written by Peter Rosin &amp;lt;peda@lysator.liu.se&amp;gt;.</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amp;lt;tromey@cygnus.com&amp;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amp;lt;pinard@iro.umontreal.ca&amp;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0:0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QvLEx+Gltfu+Sb5jLd4OZxAkA/Q7LvdaiEFEoRRLgYT0lCl82oedGYMPnDlxoWauIZm2/pO
WuOhC+/yBr4VjG6SDZTUEcRcqMU77ElrbTiO3HdALyJ6RBsJA+yIcKTifIq2u5STZKI/fRjd
zlySU2dkuYk3EIOpqHLNkX0nJ1S5qgppxnZGBnfaRALST7zYy4KNZeRbdQJZLeoG45JGKsVy
oVMkD8DGeTQy0fLNJD</vt:lpwstr>
  </property>
  <property fmtid="{D5CDD505-2E9C-101B-9397-08002B2CF9AE}" pid="3" name="_2015_ms_pID_7253431">
    <vt:lpwstr>/1uhDyAWI4KtN4/U/YDJuKbhugpA45NIqKT3lKZbgAHChKGn7X+brS
EGT1jo93Mw7Y1H/i6G6M4IDLf7urMU+9drenO3ANrVMsQK70OqmVSeUKCBTzBDVrvzDsyShl
jUOVsTsYqkUjz+dOd3F3niGIfMsBmUPnzFrw8JJTAWhDhO2w+WfNHRo8VYvRhXpfxLPyTwCB
1BE7A9xMiXLeqQKcW0qCcBfe3B9hsuOLESog</vt:lpwstr>
  </property>
  <property fmtid="{D5CDD505-2E9C-101B-9397-08002B2CF9AE}" pid="4" name="_2015_ms_pID_7253431_00">
    <vt:lpwstr>_2015_ms_pID_7253431</vt:lpwstr>
  </property>
  <property fmtid="{D5CDD505-2E9C-101B-9397-08002B2CF9AE}" pid="5" name="_2015_ms_pID_7253432">
    <vt:lpwstr>YVZQH1LJrbGB9ayUeAbE/bWQfaRBvfGdEwk3
SEM7hl0NMJwYx7SBohGGoKTtRtxoEC/Qnpwip5xYr+KO/UHF9+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301</vt:lpwstr>
  </property>
</Properties>
</file>